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473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492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50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068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733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70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497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951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805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697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350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24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926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98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945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510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794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