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06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42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09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8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99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1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14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27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637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34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14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42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29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979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