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575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403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926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812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64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187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188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396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665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576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296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203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943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