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544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575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872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089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115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368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042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803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957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845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556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039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870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535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193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452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935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