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45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25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640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175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486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139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96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158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195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639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770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486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863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77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4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