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56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38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8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37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19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852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83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805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60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87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879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6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748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