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911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1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402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567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88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62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7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034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067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5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577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1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76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864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75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49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19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