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040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57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08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998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7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6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86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0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352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85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993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531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076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91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34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