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12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34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0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3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8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342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017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43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8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41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301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9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57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