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402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345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925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560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008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354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82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663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642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976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680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236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345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228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798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347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02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