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7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31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5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679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661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384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146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10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34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49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632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356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016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556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550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