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634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465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039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342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524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227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983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258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025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746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140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196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71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