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90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2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814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23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851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54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51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08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65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17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7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994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83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004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0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46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087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