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48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286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632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470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811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302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929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713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736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852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1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311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731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86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704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