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923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456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912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544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48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377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333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140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443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656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922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526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302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