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20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658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557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947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936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569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24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753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076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014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804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050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060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152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409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645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59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