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42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59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358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21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7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45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94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0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88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38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61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577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4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92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