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320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835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862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27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026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042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490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45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311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875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468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641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727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