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645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10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905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838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381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244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87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172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111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945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933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808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388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346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132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815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096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