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624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984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735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757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727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825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943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89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822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017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784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224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927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025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382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