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194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445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918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14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739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72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934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066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77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036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788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344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639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