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238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0187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2929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6040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3301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240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6972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3852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9501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5889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381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360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685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6496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7995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1929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4175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