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00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53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89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527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94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34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29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28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11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6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59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24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83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13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070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