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0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43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46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9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41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54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23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14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5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45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2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7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57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