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03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68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02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15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077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23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21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87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133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4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9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797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97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23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38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0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