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8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26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67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49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595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269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05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73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47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9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816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87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08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1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