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75903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34578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92184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85587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43703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08843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97442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38119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32874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99989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70069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37271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68681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