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71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14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593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51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9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0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02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62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98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176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78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0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2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2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20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41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