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3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7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17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85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16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279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6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40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06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86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48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91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17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0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6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