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5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975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1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724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00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94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77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22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442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7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29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23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