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87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818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614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2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28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98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94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08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3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12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88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7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2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028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73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26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53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