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327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24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607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077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698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695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66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49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934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15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076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51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895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559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