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422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863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65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71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962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524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185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221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628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646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598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272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671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