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31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24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53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23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94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572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54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18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34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69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08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7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92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7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12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19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90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