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563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597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048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780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997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689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622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129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336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17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824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87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417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338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407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