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69336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45036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