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2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5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547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40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5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05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6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125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15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2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7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5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