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322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733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232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41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182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340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743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76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142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878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618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611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836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426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323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67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532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