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7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852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410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67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70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3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533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576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05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0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44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370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92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8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863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