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94389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52226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44900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71679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24168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3692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80946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82568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44012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97175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76351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67542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10229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