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881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996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34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875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77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50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36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129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057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91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36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961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513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76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68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359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20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