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089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026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344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765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868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602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888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462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345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740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679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614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288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055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082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