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763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695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5555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7759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6859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4969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9835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8506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3476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126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395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542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2288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