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737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21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799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50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974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47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656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752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344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343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494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235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750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580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964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888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286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