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51795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57530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124787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871981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092086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137720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712871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99844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641488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629606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60777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301427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6893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18823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187481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