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6249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4542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411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4149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3199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3923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4793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3340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25639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79058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874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456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5467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