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2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90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21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4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727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9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93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17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05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49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33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87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49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43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32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05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