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76238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06154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69191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46873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56890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34312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66857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18380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20441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51942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94642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62722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03922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23599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73609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