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36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963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99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804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337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600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499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798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668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072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48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05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223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