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084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71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46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085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8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543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45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34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058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53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620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3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162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25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31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403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